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CZENIE NIEDOKRWISTOŚCI W PRZEBIEGU PRZEWLEKŁEJ NIEWYDOLNOŚCI NEREK  (ICD-10  N 18)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2"/>
        <w:gridCol w:w="4037"/>
        <w:gridCol w:w="5565"/>
      </w:tblGrid>
      <w:tr>
        <w:trPr/>
        <w:tc>
          <w:tcPr>
            <w:tcW w:w="1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 PROGRAMIE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 RAMACH PROGRAMU</w:t>
            </w:r>
          </w:p>
        </w:tc>
      </w:tr>
      <w:tr>
        <w:trPr/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Kryteria kwalifikacji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1) niedokrwistość ze stężeniem hemoglobiny poniżej 10 g/dl pod warunkiem wykluczenia innych przyczyn, takich jak: niedobór żelaza, krwawienia, hemoliza, zakażenia, ciężka nadczynność przytarczyc, zatrucie glinem i inne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2) upośledzenie funkcji nerek wykazane w badaniu GFR: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oniżej 30 ml/min. - u świadczeniobiorców bez cukrzycy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sz w:val="20"/>
                <w:szCs w:val="20"/>
              </w:rPr>
              <w:t xml:space="preserve">b) poniżej 45 ml/min. - u świadczeniobiorców z cukrzycą;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3) wiek: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owyżej 3 roku życia - w przypadku produktów leczniczych zawierających alkohol benzylowy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</w:t>
            </w:r>
          </w:p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sz w:val="20"/>
                <w:szCs w:val="20"/>
              </w:rPr>
              <w:t>b) bez ograniczenia wiekowego - w przypadku pozostałych produktów leczniczych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4) świadczeniobiorcy niedializowani.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acji muszą być spełnione łącznie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Określenie czasu leczenia w programie: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czenie trwa do czasu podjęcia przez lekarza prowadzącego decyzji o wyłączeniu pacjenta z programu, zgodnie z kryteriami wyłączenia z programu określonymi w ust. 3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Kryteria wyłą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1) nadwrażliwość na substancję czynną lub na którąkolwiek substancję pomocniczą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ciąża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wystąpienie ciężkiego, opornego na leczenie nadciśnienia tętniczego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schyłkowa niewydolność nerek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 Dawkowanie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darbepoetyna alfa:</w:t>
            </w:r>
          </w:p>
          <w:p>
            <w:pPr>
              <w:pStyle w:val="Normal"/>
              <w:autoSpaceDE w:val="false"/>
              <w:spacing w:lineRule="auto" w:line="276"/>
              <w:ind w:left="215" w:hanging="0"/>
              <w:rPr/>
            </w:pPr>
            <w:r>
              <w:rPr>
                <w:sz w:val="20"/>
                <w:szCs w:val="20"/>
              </w:rPr>
              <w:t>a) 10 μg - 1 raz w tygodniu</w:t>
            </w:r>
          </w:p>
          <w:p>
            <w:pPr>
              <w:pStyle w:val="Normal"/>
              <w:autoSpaceDE w:val="false"/>
              <w:spacing w:lineRule="auto" w:line="276"/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</w:t>
            </w:r>
          </w:p>
          <w:p>
            <w:pPr>
              <w:pStyle w:val="Normal"/>
              <w:autoSpaceDE w:val="false"/>
              <w:spacing w:lineRule="auto" w:line="276"/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20 μg - 1 raz na dwa tygodnie,</w:t>
            </w:r>
          </w:p>
          <w:p>
            <w:pPr>
              <w:pStyle w:val="Normal"/>
              <w:autoSpaceDE w:val="false"/>
              <w:spacing w:lineRule="auto" w:line="276"/>
              <w:ind w:left="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</w:t>
            </w:r>
          </w:p>
          <w:p>
            <w:pPr>
              <w:pStyle w:val="Normal"/>
              <w:autoSpaceDE w:val="false"/>
              <w:spacing w:lineRule="auto" w:line="276"/>
              <w:ind w:left="215" w:hanging="0"/>
              <w:rPr/>
            </w:pPr>
            <w:r>
              <w:rPr>
                <w:sz w:val="20"/>
                <w:szCs w:val="20"/>
              </w:rPr>
              <w:t>c) 40 μg - 1 raz w miesiącu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v. lub sc. (średnia dawka tygodniowa/ dwutygodniowa/miesięczna dla świadczeniobiorcy w danym ośrodku prowadzącym program)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epoetyna alfa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2.000 j.m. 1 raz w tygodniu 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sz w:val="20"/>
                <w:szCs w:val="20"/>
              </w:rPr>
              <w:t xml:space="preserve">- iv. lub sc.- podanie podskórne w przypadku braku stałego dostępu do żyły (średnia dawka tygodniowa dla świadczeniobiorcy w danym ośrodku prowadzącym program);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 Badania przy kwalifikacji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ziom hemoglobiny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hematokryt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GFR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TSAT;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CRP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Monitorowanie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1) badania wykonywane co 2 tygodnie - po rozpoczęciu terapii oraz w okresie dostosowywania dawki:</w:t>
            </w:r>
          </w:p>
          <w:p>
            <w:pPr>
              <w:pStyle w:val="Normal"/>
              <w:autoSpaceDE w:val="false"/>
              <w:spacing w:lineRule="auto" w:line="276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oziom hemoglobiny,</w:t>
            </w:r>
          </w:p>
          <w:p>
            <w:pPr>
              <w:pStyle w:val="Normal"/>
              <w:autoSpaceDE w:val="false"/>
              <w:spacing w:lineRule="auto" w:line="276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hematokryt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2) badania wykonywane co najmniej 1 raz w miesiącu - po osiągnięciu stabilnego docelowego Hb/Ht:</w:t>
            </w:r>
          </w:p>
          <w:p>
            <w:pPr>
              <w:pStyle w:val="Normal"/>
              <w:autoSpaceDE w:val="false"/>
              <w:spacing w:lineRule="auto" w:line="276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oziom hemoglobiny,</w:t>
            </w:r>
          </w:p>
          <w:p>
            <w:pPr>
              <w:pStyle w:val="Normal"/>
              <w:autoSpaceDE w:val="false"/>
              <w:spacing w:lineRule="auto" w:line="276" w:before="0" w:after="120"/>
              <w:ind w:left="215" w:hanging="0"/>
              <w:rPr/>
            </w:pPr>
            <w:r>
              <w:rPr>
                <w:sz w:val="20"/>
                <w:szCs w:val="20"/>
              </w:rPr>
              <w:t>b) hematokryt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Monitorowanie</w:t>
            </w:r>
            <w:r>
              <w:rPr>
                <w:rFonts w:eastAsia="Calibri"/>
                <w:b/>
                <w:sz w:val="20"/>
                <w:szCs w:val="20"/>
              </w:rPr>
              <w:t xml:space="preserve"> programu</w:t>
            </w:r>
          </w:p>
          <w:p>
            <w:pPr>
              <w:pStyle w:val="Normal"/>
              <w:autoSpaceDE w:val="false"/>
              <w:spacing w:lineRule="auto" w:line="276"/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autoSpaceDE w:val="false"/>
              <w:spacing w:lineRule="auto" w:line="276"/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autoSpaceDE w:val="false"/>
              <w:spacing w:lineRule="auto" w:line="276"/>
              <w:ind w:left="201" w:hanging="2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  <w:tab/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00:00Z</dcterms:created>
  <dc:creator/>
  <dc:description/>
  <cp:keywords/>
  <dc:language>en-US</dc:language>
  <cp:lastModifiedBy/>
  <cp:lastPrinted>2017-06-27T15:27:00Z</cp:lastPrinted>
  <dcterms:modified xsi:type="dcterms:W3CDTF">2017-07-26T09:00:00Z</dcterms:modified>
  <cp:revision>0</cp:revision>
  <dc:subject/>
  <dc:title/>
</cp:coreProperties>
</file>